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60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635" cy="439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12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635" cy="4394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2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12.4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755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4.2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Привоз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0.7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0025" cy="2000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ГМ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оликлиника №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8.3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т./ц. «Глобус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Центральный рыно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2.9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АМ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6.1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ген.Пли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9.6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. «Ласточ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/Ц «Арктик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ом Печа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анаторий «Осетия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Редант-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едант-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22034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7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 xml:space="preserve"> с. Балта</w:t>
        <w:tab/>
        <w:tab/>
        <w:tab/>
        <w:tab/>
        <w:tab/>
        <w:tab/>
        <w:t>Центр (с. Бал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ОВД (с. Бал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4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. Балта (ул. Солнечна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910</wp:posOffset>
                </wp:positionH>
                <wp:positionV relativeFrom="paragraph">
                  <wp:posOffset>-1270</wp:posOffset>
                </wp:positionV>
                <wp:extent cx="3098800" cy="190436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04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-.</w:t>
                            </w:r>
                            <w:r>
                              <w:rPr>
                                <w:rFonts w:eastAsia="Arial Unicode MS" w:cs="Arial Unicode MS" w:ascii="Arial Narrow" w:hAnsi="Arial Narrow"/>
                              </w:rPr>
                              <w:t>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49.95pt;mso-wrap-distance-left:9.05pt;mso-wrap-distance-right:9.05pt;mso-wrap-distance-top:0pt;mso-wrap-distance-bottom:0pt;margin-top:-0.1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-.</w:t>
                      </w:r>
                      <w:r>
                        <w:rPr>
                          <w:rFonts w:eastAsia="Arial Unicode MS" w:cs="Arial Unicode MS" w:ascii="Arial Narrow" w:hAnsi="Arial Narrow"/>
                        </w:rPr>
                        <w:t>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86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.8pt;margin-top:1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86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1.8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86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1.8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86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.8pt;margin-top:9.4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3-26T11:16:00Z</dcterms:modified>
  <cp:revision>21</cp:revision>
  <dc:subject/>
  <dc:title/>
</cp:coreProperties>
</file>